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</w:rPr>
        <w:t xml:space="preserve">DOSTAWA ZESTAWÓW KOMPUTEROWYCH STACJONARNYCH,  KOMPUTERÓW PRZENOŚNYCH, DRUKAREK, MONITORÓW, AKCESORIÓW KOMPUTEROWYCH, OPROGRAMOWAŃ ORAZ </w:t>
      </w:r>
      <w:r>
        <w:rPr>
          <w:rFonts w:cs="Tahoma" w:ascii="Tahoma" w:hAnsi="Tahoma"/>
          <w:b/>
          <w:bCs/>
          <w:szCs w:val="28"/>
        </w:rPr>
        <w:t>DWUKANAŁOWEGO SYSTEMU BEZPRZEWODOWEGO Z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</w:rPr>
        <w:t xml:space="preserve">MIKROFONAMI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JEDNOSTEK ORGANIZACYJNYCH AKADEMII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5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urządzenia wielofunkcyjnego (1 szt.) dla Działu Rozwoju i Dydaktyki.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.………………………………………………………………………………………………………………………………………………………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3420"/>
        <w:gridCol w:w="34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Zamawiającego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ofunkcyjne druk/scan/kopia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echnologia druk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serowa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Druk w kolorz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aksymalny rozmiar nośni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4+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Obszar zadruk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in 207 x 347 mm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Wydajność tonera standardowego mo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6000 stron (5% druk ciągły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Wydajność tonera standardowego kol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6000 stron (5% druk ciągły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dajność bębna czarn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30000 stron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dajność bębna kol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in 30000 stron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ysk tward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0 GB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tandardowy podajnik papier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jnik na min 350 arkuszy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se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in 250 arkuszy (A6-A4)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jnik ręcz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in 100 arkuszy (A6-A4+) dla papierów standardowych, kopert, OHP oraz papierów o wysokiej gramaturze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dajnik kopert (możliwość drukowania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ramatura papier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in do 210g/m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aksymalna pojemność podajnika automatycznego (ADF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in 50 arkuszy (A5-A4)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rametry druk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dzielczość druku w mo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600 x 600 dpi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mię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80 MB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ędkość druku w czerni i kolorz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 mniej niż 30 str./min (A4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Druk dwustronny (duplex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tokoły sieciow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PX/SPX, TCP/IP, IPv4/6, Ethertalk, IPP, SNMP, http, HTTPS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mulacj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CL 5e/5c, PCL 6, PS 3, XPS (wersja 3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800 MHz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y m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 x Ethernet 10/100/1000 BaseT, 1 x USB 2.0, 1 x Host USB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unkcje dodatkow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Tryb okładki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Znak wodny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Wydruk poufny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Wydruk bezpośredni z USB i PDF (ver. 1.7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rametry faks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ożliwość wysyłania odbierania faks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patybiln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G3/Super G3 (kompresja MH, MR, MMR, J-BIG/ECM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ybkość transfer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,6 kBit/s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mię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życie pamięci systemowej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unkcje faks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C-FAX, Polling, przesunięcie czasowe, przekierowanie faksu, raport transmisji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rametry skane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skanowa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Do email/FTP/SMB/USB/HDD/WebDAV/Twain Scan(RAW mode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Optyczna rozdzielczość skanowa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600x600 dpi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ędkość skanowa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30/30 stron A4 na min (kolor/mono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miar oryginał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15 x 1000 mm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skanowa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IFF, PDF, PD Kompaktowy, JPEG (jednostronny), XPS Page Settings (single/multi page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dresy skanowania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00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rametry kopiowa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zdzielczość kopiowa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600x600 dpi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as uzyskania pierwszej kop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12/11 s (kolor/mono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akres skalowa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dział co najmniej : min 25% max 400% zmiana co 0.1%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piowanie wielokrot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min 99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mię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5 GB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unkcje kopiark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/4 na 1, Przerwanie, Oddzielny skan, Kopiowanie kart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Waga produkt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40 kg (bez materiałów eksploatacyjnych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Wymia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ax: 560 mm x 560 mm 510 mm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sila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0V, 50/60 Hz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bór energ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1300 W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iwane systemy operacyj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indows® 7/ Vista/ XP / 2000 / Server 2003/2008, Mac Os 10.x, linux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erowanie urządzeniem z wykorzystaniem wyświetlacza LCD, Sprzęt nowy, w komplecie kabel zasilający, instrukcja w języku polskim, płyta ze sterownikami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ahoma" w:ascii="Tahoma" w:hAnsi="Tahoma"/>
        <w:sz w:val="16"/>
        <w:szCs w:val="16"/>
      </w:rPr>
      <w:t>Postępowanie nr TZ-371/13/13 Zadanie nr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58:00Z</dcterms:created>
  <dc:creator>BPiK</dc:creator>
  <dc:description/>
  <cp:keywords/>
  <dc:language>en-US</dc:language>
  <cp:lastModifiedBy>Małgorzata Strąk</cp:lastModifiedBy>
  <cp:lastPrinted>2013-01-18T14:59:00Z</cp:lastPrinted>
  <dcterms:modified xsi:type="dcterms:W3CDTF">2013-02-07T07:38:00Z</dcterms:modified>
  <cp:revision>4</cp:revision>
  <dc:subject/>
  <dc:title>Załącznik nr 4 </dc:title>
</cp:coreProperties>
</file>